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аспорта муниципальной программы «Развитие культуры Балахнинского муниципального округа Нижегород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рограмма)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ограммы разработан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от 06.10.2003 № 131-ФЗ "Об общих принципах организации местного самоуправления в Российской Федерации", Порядком разработки, реализации и оценки эффективности муниципальных программ и программ на территории Балахнинского муниципального округа Нижегородской области, Уставом Балахнинского муниципального округа Нижегородской области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: Реализация стратегической роли культуры как духовно-нравственного основания для формирования гармонично развитой личности, укрепления единства общества и  гражданской идентичности, приобщение граждан к культурному наследию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ой целью определены  следующие 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Обеспечение выполнение требований противопожарной безопасности в учреждениях культуры и дополнительного образования в сфере культу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Сохранение и развитие материально-технической базы учреждений культур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Создание  условий, обеспечивающих ветеранам, инвалидам (детям-инвалидам)  равные со всеми гражданами возможности в  пользовании объектами  социальной  инфраструктуры и организация культурно досуга насе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) Обеспечение деятельности и сохранения культурно-досуговых учреждений и учреждений дополнительного образования в сфере культуры, повышение доступности и качества библиотечных и музейных услу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) Создание благоприятных условий для развития внутреннего и въездного туризм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) Сохранение и популяризация местного традиционного  народного художественного творч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) Повышение эффективности использования энергетических ресурсов за счет реализации энергосберегающих меропри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) Создание благоприятных условий для устойчивого развития сфер культуры, туризма, народных художественных промыслов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го на реализацию программы «Развитие культуры Балахнинского муниципального округа Нижегородской области» - </w:t>
      </w:r>
      <w:r>
        <w:rPr>
          <w:rFonts w:eastAsia="Times New Roman" w:cs="Times New Roman" w:ascii="Times New Roman" w:hAnsi="Times New Roman"/>
          <w:lang w:eastAsia="ru-RU"/>
        </w:rPr>
        <w:t xml:space="preserve">1 873 802,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с. рублей, в том числе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1 год – 345 577,4 тыс. рублей;</w:t>
      </w:r>
    </w:p>
    <w:p>
      <w:pPr>
        <w:pStyle w:val="Normal"/>
        <w:tabs>
          <w:tab w:val="clear" w:pos="708"/>
          <w:tab w:val="left" w:pos="3840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2 год –36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0,4 тыс. рублей;</w:t>
        <w:tab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 29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2,0 тыс. рублей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024 год -  </w:t>
      </w:r>
      <w:r>
        <w:rPr>
          <w:rFonts w:eastAsia="Times New Roman" w:cs="Times New Roman" w:ascii="Times New Roman" w:hAnsi="Times New Roman"/>
          <w:lang w:eastAsia="ru-RU"/>
        </w:rPr>
        <w:t xml:space="preserve">290 150,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с. рублей;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5 год –</w:t>
      </w:r>
      <w:r>
        <w:rPr>
          <w:rFonts w:eastAsia="Times New Roman" w:cs="Times New Roman" w:ascii="Times New Roman" w:hAnsi="Times New Roman"/>
          <w:lang w:eastAsia="ru-RU"/>
        </w:rPr>
        <w:t xml:space="preserve"> 289 911,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с. руб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6 год –</w:t>
      </w:r>
      <w:r>
        <w:rPr>
          <w:rFonts w:eastAsia="Times New Roman" w:cs="Times New Roman" w:ascii="Times New Roman" w:hAnsi="Times New Roman"/>
          <w:lang w:eastAsia="ru-RU"/>
        </w:rPr>
        <w:t xml:space="preserve">289 911,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– Отдел культуры и туризма Администрации Балахнинского муниципального округа Нижегородской обла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в течение 2021 – 2026 год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один эта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начальника отдела культуры и туризма                                      Е.П. Герасимо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29AFCAC35295D7B1522566654111714912F06B77F4F9E1F06930C7D81A294B7AC7CEF9C7940A01WB3F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53:00Z</dcterms:created>
  <dc:creator>user</dc:creator>
  <dc:description/>
  <cp:keywords/>
  <dc:language>en-US</dc:language>
  <cp:lastModifiedBy>Герасимова Елена Петровна</cp:lastModifiedBy>
  <cp:lastPrinted>2020-12-04T13:04:00Z</cp:lastPrinted>
  <dcterms:modified xsi:type="dcterms:W3CDTF">2022-11-11T07:00:00Z</dcterms:modified>
  <cp:revision>12</cp:revision>
  <dc:subject/>
  <dc:title/>
</cp:coreProperties>
</file>